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0z87RRUizb+Bo0qDY3L52p2w6UbXKSo+7RUWMEDCFUUPU81gUveDskuza/wk9TTqLeyuKOB
Jx4NXt+JyY58U1ld+NUnizPyx6OkKp0IJr7CFjeNCQ+z0ZnhnGkvov5NDZjkOSONmJ0fadsU
+mtV5CiVojwsCBnsILcZykhpvajWt/weeHoRG/7Yul3DybjbEj1FOoKJESryMx9axozwYV9F
QSj+EPvoroogQH2nNd</vt:lpwstr>
  </property>
  <property fmtid="{D5CDD505-2E9C-101B-9397-08002B2CF9AE}" pid="3" name="_2015_ms_pID_7253431">
    <vt:lpwstr>pW1V9C2UCG9mD8l8tJM7+iUOHzNchB4BC+ThTDslMKTIklcAFKTDjP
I7aY/0oJrZI+9s302I7V2N82SdaiTt5rOj40HSOTkf6FbXYCEsC0ZZk1BQXJ4JFsfYa7jmVM
u3AzMvOlZ4lXmnmy6JiaPD8/ikZ9K9yy/Cqvt0AeqNqN8z7+JVk27BETCPN5Z9QeJbcwZ7Ws
ZquhETmmuZRHDk3CC8t04aHAXaaOms02C+3c</vt:lpwstr>
  </property>
  <property fmtid="{D5CDD505-2E9C-101B-9397-08002B2CF9AE}" pid="4" name="_2015_ms_pID_7253431_00">
    <vt:lpwstr>_2015_ms_pID_7253431</vt:lpwstr>
  </property>
  <property fmtid="{D5CDD505-2E9C-101B-9397-08002B2CF9AE}" pid="5" name="_2015_ms_pID_7253432">
    <vt:lpwstr>ueY4yfutDqs2spscu2eHdapOs37j9k/Kvd1P
mFcCR6mPMRVkyC7mLurMsK5I+YpVOuw9mrQijM1Eevmc6q24J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